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80135</wp:posOffset>
            </wp:positionH>
            <wp:positionV relativeFrom="paragraph">
              <wp:posOffset>-10160</wp:posOffset>
            </wp:positionV>
            <wp:extent cx="504825" cy="476250"/>
            <wp:effectExtent l="0" t="0" r="0" b="0"/>
            <wp:wrapTight wrapText="bothSides">
              <wp:wrapPolygon edited="0">
                <wp:start x="-406" y="0"/>
                <wp:lineTo x="-406" y="21161"/>
                <wp:lineTo x="21599" y="21161"/>
                <wp:lineTo x="21599" y="0"/>
                <wp:lineTo x="-4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20"/>
          <w:pgMar w:left="1080" w:right="1100" w:gutter="0" w:header="0" w:top="10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480" w:right="400" w:hanging="0"/>
        <w:jc w:val="center"/>
        <w:rPr>
          <w:sz w:val="16"/>
          <w:szCs w:val="16"/>
        </w:rPr>
      </w:pPr>
      <w:r>
        <w:rPr>
          <w:sz w:val="16"/>
          <w:szCs w:val="16"/>
        </w:rPr>
        <w:t>МИНИСТЕРСТВО</w:t>
        <w:br/>
        <w:t>РОССИЙСКОЙ ФЕДЕРАЦИИ</w:t>
        <w:br/>
        <w:t>ПО АТОМНОЙ ЭНЕРГИИ</w:t>
      </w:r>
    </w:p>
    <w:p>
      <w:pPr>
        <w:pStyle w:val="Normal"/>
        <w:spacing w:lineRule="auto" w:line="259" w:before="100" w:after="0"/>
        <w:ind w:left="4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ЕДЕРАЛЬНОЕ ГОСУДАРСТВЕННОЕ</w:t>
        <w:br/>
        <w:t>УНИТАРНОЕ ПРЕДПРИЯТИЕ</w:t>
        <w:br/>
        <w:t>"ПРОИЗВОДСТВЕННОЕ</w:t>
        <w:br/>
        <w:t>ОБЪЕДИНЕНИЕ</w:t>
        <w:br/>
        <w:t>"МАЯК"</w:t>
      </w:r>
    </w:p>
    <w:p>
      <w:pPr>
        <w:pStyle w:val="Normal"/>
        <w:spacing w:lineRule="auto" w:line="240" w:before="20" w:after="0"/>
        <w:ind w:left="160" w:right="200" w:hanging="0"/>
        <w:jc w:val="center"/>
        <w:rPr>
          <w:sz w:val="16"/>
          <w:szCs w:val="16"/>
        </w:rPr>
      </w:pPr>
      <w:r>
        <w:rPr>
          <w:sz w:val="16"/>
          <w:szCs w:val="16"/>
        </w:rPr>
        <w:t>пл. Ленина, д.31, г. Озерск, Челябинская обл., 456780</w:t>
        <w:br/>
        <w:t>тел (35171)2 50 11, факс (35171) 2 38 26,</w:t>
        <w:br/>
        <w:t>телетайп 624352, 624372 ЯНТАРЬ</w:t>
      </w:r>
    </w:p>
    <w:p>
      <w:pPr>
        <w:pStyle w:val="Normal"/>
        <w:spacing w:lineRule="auto" w:line="240" w:before="4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br w:type="column"/>
      </w:r>
      <w:r>
        <w:rPr/>
      </w:r>
    </w:p>
    <w:p>
      <w:pPr>
        <w:pStyle w:val="Normal"/>
        <w:spacing w:lineRule="auto" w:line="240" w:before="22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у ООО ОКБ "ВЕСТА"</w:t>
        <w:br/>
        <w:t>Быкову Ю.А.</w:t>
      </w:r>
    </w:p>
    <w:p>
      <w:pPr>
        <w:sectPr>
          <w:type w:val="nextPage"/>
          <w:pgSz w:w="11906" w:h="16820"/>
          <w:pgMar w:left="1200" w:right="1300" w:gutter="0" w:header="0" w:top="1040" w:footer="0" w:bottom="360"/>
          <w:pgNumType w:fmt="decimal"/>
          <w:cols w:num="2" w:equalWidth="false" w:sep="false">
            <w:col w:w="4100" w:space="1680"/>
            <w:col w:w="3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26" w:hanging="0"/>
        <w:jc w:val="left"/>
        <w:rPr/>
      </w:pPr>
      <w:r>
        <w:rPr/>
        <w:t>Отзыв об  эксплуатации</w:t>
        <w:br/>
        <w:t>весоизмерительных устройств</w:t>
      </w:r>
    </w:p>
    <w:p>
      <w:pPr>
        <w:pStyle w:val="Normal"/>
        <w:spacing w:lineRule="auto" w:line="278"/>
        <w:ind w:left="200" w:hanging="220"/>
        <w:rPr/>
      </w:pPr>
      <w:r>
        <w:br w:type="column"/>
      </w:r>
      <w:r>
        <w:rPr/>
      </w:r>
    </w:p>
    <w:p>
      <w:pPr>
        <w:sectPr>
          <w:type w:val="nextPage"/>
          <w:pgSz w:w="11906" w:h="16820"/>
          <w:pgMar w:left="1080" w:right="1400" w:gutter="0" w:header="0" w:top="1040" w:footer="0" w:bottom="360"/>
          <w:pgNumType w:fmt="decimal"/>
          <w:cols w:num="2" w:equalWidth="false" w:sep="false">
            <w:col w:w="4140" w:space="1040"/>
            <w:col w:w="4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680" w:after="0"/>
        <w:rPr>
          <w:sz w:val="24"/>
          <w:szCs w:val="24"/>
        </w:rPr>
      </w:pPr>
      <w:r>
        <w:rPr>
          <w:sz w:val="24"/>
          <w:szCs w:val="24"/>
        </w:rPr>
        <w:t>Неотъемлемой частью многих аналитических методик лабораторного контроля</w:t>
        <w:br/>
        <w:t>технологического процесса переработки отработанного ядерного топлива и аттестации</w:t>
        <w:br/>
        <w:t>готовой продукции является прецизионное взвешивание радиоактивных веществ.</w:t>
      </w:r>
    </w:p>
    <w:p>
      <w:pPr>
        <w:pStyle w:val="Normal"/>
        <w:spacing w:lineRule="auto" w:line="278"/>
        <w:rPr/>
      </w:pPr>
      <w:r>
        <w:rPr>
          <w:sz w:val="24"/>
          <w:szCs w:val="24"/>
        </w:rPr>
        <w:t>До недавнего времени эту операцию лаборант-аналитик проводил с использованием</w:t>
        <w:br/>
        <w:t>обычных настольных аналитических весов типа ВЛР-200, причем в силу специфики нашего</w:t>
        <w:br/>
        <w:t>производства взвешивание производилось в условиях тяжелых защитных боксов при</w:t>
        <w:br/>
        <w:t>наличии агрессивной воздушной среды и радиоактивного излучения. В этой обстановке</w:t>
        <w:br/>
        <w:t>операции взвешивания, обслуживания, поверки очень трудоемки. Срок службы весов ВЛР-</w:t>
        <w:br/>
        <w:t>200 в этих условиях составлял от трех до шести месяцев. Поэтому длительное обеспечение</w:t>
        <w:br/>
        <w:t>метрологических характеристик весов этого типа обеспечивалось в основном заменой</w:t>
        <w:br/>
        <w:t>старых весов на новые. В силу вышесказанного надо отметить Ваши усилия по созданию</w:t>
        <w:br/>
        <w:t>отечественных электронных весов серии АВ с высокими метрологическими параметрами и</w:t>
        <w:br/>
        <w:t>эксплуатационными возможностями. Эксплуатация весов АВ 120-01C в течении трех лет</w:t>
        <w:br/>
        <w:t>показала их высокую надежность, воспроизводимость метрологических характеристик</w:t>
        <w:br/>
        <w:t>независимо от мешающих внешних факторов таких как изменяющаяся температура( от13°С</w:t>
        <w:br/>
        <w:t>до 30°С), вибрация, пары азотной кислоты, плотность потока альфа-частиц (частиц/см2мин)</w:t>
        <w:br/>
        <w:t>до 100000, плотность потока бета-частиц (частиц/см2мин) до 20000, мощности</w:t>
        <w:br/>
        <w:t>экспозиционной дозы (мкр/с) до 200. Все это стало возможным благодаря конструкции</w:t>
        <w:br/>
        <w:t>защищенного взвешивающего модуля, тестированию и оптимизации работы весов в месте</w:t>
        <w:br/>
        <w:t>установки. Необходимо отметить удобство в эксплуатации и возможность расширения</w:t>
        <w:br/>
        <w:t>информационного интерфейса.</w:t>
      </w:r>
    </w:p>
    <w:p>
      <w:pPr>
        <w:pStyle w:val="Normal"/>
        <w:spacing w:lineRule="auto" w:line="278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2135</wp:posOffset>
            </wp:positionH>
            <wp:positionV relativeFrom="paragraph">
              <wp:posOffset>614045</wp:posOffset>
            </wp:positionV>
            <wp:extent cx="4876800" cy="15157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>Мы надеемся на расширение сотрудничества в вопросах совершенствования</w:t>
        <w:br/>
        <w:t>существующих, разработки новых отечественных весоизмерительных устройств для</w:t>
        <w:br/>
        <w:t>оснащения нашего сложного и специфического производства</w:t>
      </w:r>
    </w:p>
    <w:p>
      <w:pPr>
        <w:sectPr>
          <w:type w:val="nextPage"/>
          <w:pgSz w:w="11906" w:h="16820"/>
          <w:pgMar w:left="1160" w:right="56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jc w:val="left"/>
        <w:rPr/>
      </w:pPr>
      <w:r>
        <w:rPr/>
      </w:r>
    </w:p>
    <w:sectPr>
      <w:type w:val="nextPage"/>
      <w:pgSz w:w="11906" w:h="16820"/>
      <w:pgMar w:left="1080" w:right="110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both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both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38:00Z</dcterms:created>
  <dc:creator>Немо</dc:creator>
  <dc:description/>
  <dc:language>en-US</dc:language>
  <cp:lastModifiedBy>56</cp:lastModifiedBy>
  <dcterms:modified xsi:type="dcterms:W3CDTF">2007-02-04T15:21:00Z</dcterms:modified>
  <cp:revision>3</cp:revision>
  <dc:subject/>
  <dc:title/>
</cp:coreProperties>
</file>